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Председателю ПК ОГА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.А. Панасю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т члена профсоюз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рганизации ОГАУ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должность, кафедра, факультет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ИО, полностью, паспортные данные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оказать  материальную помощь в связи с рождением ребен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18"/>
          <w:szCs w:val="18"/>
        </w:rPr>
        <w:t>Ф.И.О., дата рожд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ниверситете работаю с __________года. Копия свидетельства о рождение прилагае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 xml:space="preserve">          </w:t>
        <w:tab/>
        <w:t>подпис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нтактный телефо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профбюро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(Ф.И.О.)</w:t>
        <w:tab/>
        <w:t>подпись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16:00Z</dcterms:created>
  <dc:creator>Кислякова МД</dc:creator>
  <dc:description/>
  <cp:keywords/>
  <dc:language>en-US</dc:language>
  <cp:lastModifiedBy>Кислякова МД</cp:lastModifiedBy>
  <cp:lastPrinted>2012-10-11T11:10:00Z</cp:lastPrinted>
  <dcterms:modified xsi:type="dcterms:W3CDTF">2012-11-16T04:51:00Z</dcterms:modified>
  <cp:revision>15</cp:revision>
  <dc:subject/>
  <dc:title/>
</cp:coreProperties>
</file>